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lbertus Extra Bold" w:hAnsi="Albertus Extra Bold" w:cs="Albertus Extra Bold"/>
          <w:b/>
          <w:b/>
          <w:sz w:val="32"/>
          <w:szCs w:val="32"/>
        </w:rPr>
      </w:pPr>
      <w:r>
        <w:rPr>
          <w:rFonts w:cs="Albertus Extra Bold" w:ascii="Albertus Extra Bold" w:hAnsi="Albertus Extra Bold"/>
          <w:b/>
          <w:sz w:val="32"/>
          <w:szCs w:val="32"/>
        </w:rPr>
        <w:t>DELTONA HIGH SCHOOL HEALTH SERVICES ACADEMY</w:t>
      </w:r>
    </w:p>
    <w:p>
      <w:pPr>
        <w:pStyle w:val="Normal"/>
        <w:autoSpaceDE w:val="false"/>
        <w:jc w:val="center"/>
        <w:rPr/>
      </w:pPr>
      <w:r>
        <w:rPr>
          <w:rFonts w:cs="Albertus Extra Bold" w:ascii="Albertus Extra Bold" w:hAnsi="Albertus Extra Bold"/>
          <w:b/>
          <w:sz w:val="32"/>
          <w:szCs w:val="32"/>
        </w:rPr>
        <w:t>2011-2012 STUDENT/PARENT CONTRACT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sz w:val="21"/>
          <w:szCs w:val="21"/>
        </w:rPr>
        <w:t>Once accepted into the Health Services Academy, I must hold fast to the following criteria to remain in the program: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/>
      </w:pPr>
      <w:r>
        <w:rPr>
          <w:sz w:val="21"/>
          <w:szCs w:val="21"/>
        </w:rPr>
        <w:t xml:space="preserve">1) Adhere to the Deltona High School and Volusia County School’s “Code of Student Conduct”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1"/>
          <w:szCs w:val="21"/>
        </w:rPr>
        <w:t xml:space="preserve">Any student who receives a disciplinary action will automatically be placed on probation for the remainder of the grading period.  Dismissal from the academy may be automatic, depending on the infraction.  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1"/>
          <w:szCs w:val="21"/>
        </w:rPr>
        <w:t xml:space="preserve">Further/Continued “minor” infractions will result in the student being removed from the program. 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 xml:space="preserve">2) Maintain good attendance </w:t>
      </w:r>
    </w:p>
    <w:p>
      <w:pPr>
        <w:pStyle w:val="Normal"/>
        <w:numPr>
          <w:ilvl w:val="0"/>
          <w:numId w:val="1"/>
        </w:numPr>
        <w:autoSpaceDE w:val="false"/>
        <w:rPr>
          <w:sz w:val="21"/>
          <w:szCs w:val="21"/>
        </w:rPr>
      </w:pPr>
      <w:r>
        <w:rPr>
          <w:sz w:val="21"/>
          <w:szCs w:val="21"/>
        </w:rPr>
        <w:t xml:space="preserve">No more than five (5) days absent per 9-week marking period (excused or un-excused). 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1"/>
          <w:szCs w:val="21"/>
        </w:rPr>
        <w:t xml:space="preserve">No more than 5 tardies in any given class/period during a 9-week marking period. 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 xml:space="preserve">3) Maintain at least a 2.0 cumulative grade point average overall, a 2.0 in core academic classes, and at least a 2.5 average in </w:t>
      </w:r>
    </w:p>
    <w:p>
      <w:pPr>
        <w:pStyle w:val="Normal"/>
        <w:autoSpaceDE w:val="false"/>
        <w:ind w:left="720" w:hanging="0"/>
        <w:rPr/>
      </w:pPr>
      <w:r>
        <w:rPr>
          <w:sz w:val="21"/>
          <w:szCs w:val="21"/>
        </w:rPr>
        <w:t>Health Services Academy courses (Medical Skills &amp; Services, Health Science I, Health Science II &amp; First Responder 3.  If a student’s semester grade falls below the 2.0 / 2.5 requirements, they will be placed on probation for the upcoming grading period.  Failure to show academic improvement, and/or attend voluntary or mandatory success sessions may result in removal from the academy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4) Work cooperatively and independently when required; including approved off-campus activities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 xml:space="preserve">5) Follow the Deltona High School “Honor Code” as outlined in the Student Handbook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1"/>
          <w:szCs w:val="21"/>
        </w:rPr>
        <w:t>Honor Code violations (cheating) will result in a probationary status, and may result in Academy dismissal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/>
      </w:pPr>
      <w:r>
        <w:rPr>
          <w:sz w:val="21"/>
          <w:szCs w:val="21"/>
        </w:rPr>
        <w:t xml:space="preserve">6) Re-submit work that is not up to specified standards; for successful completion of course requirements (for any core or </w:t>
      </w:r>
    </w:p>
    <w:p>
      <w:pPr>
        <w:pStyle w:val="Normal"/>
        <w:autoSpaceDE w:val="false"/>
        <w:ind w:firstLine="720"/>
        <w:rPr/>
      </w:pPr>
      <w:r>
        <w:rPr>
          <w:sz w:val="21"/>
          <w:szCs w:val="21"/>
        </w:rPr>
        <w:t xml:space="preserve">elective academy course). 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 xml:space="preserve">7) Be self-disciplined &amp; motivated to help others and show a clear desire to pursue a health care career.  Wear medical scrubs </w:t>
      </w:r>
    </w:p>
    <w:p>
      <w:pPr>
        <w:pStyle w:val="Normal"/>
        <w:autoSpaceDE w:val="false"/>
        <w:ind w:firstLine="720"/>
        <w:rPr/>
      </w:pPr>
      <w:r>
        <w:rPr>
          <w:sz w:val="21"/>
          <w:szCs w:val="21"/>
        </w:rPr>
        <w:t xml:space="preserve">on assigned days for a class grade.  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/>
      </w:pPr>
      <w:r>
        <w:rPr>
          <w:sz w:val="21"/>
          <w:szCs w:val="21"/>
        </w:rPr>
        <w:t>8) Successfully complete the mandatory “Internship” and “Community Service” experience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1"/>
          <w:szCs w:val="21"/>
        </w:rPr>
        <w:t>100 hours of documented community service are required for awarding of the Health Services Academy Honor Cord at graduation (approximately 25 hours per year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1"/>
          <w:szCs w:val="21"/>
        </w:rPr>
        <w:t>Complete the minimum hours for an “Internship” during the student’s SENIOR year of the Academy; as assigned by the clinical instructor and business community and calculated in their overall course grade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9) Represent the Health Services Academy with a positive attitude when working / volunteering in the public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 xml:space="preserve">10) Students who have any legal matters in their past, or involve themselves in legal matters, may NOT be permitted to </w:t>
      </w:r>
    </w:p>
    <w:p>
      <w:pPr>
        <w:pStyle w:val="Normal"/>
        <w:autoSpaceDE w:val="false"/>
        <w:ind w:left="720" w:hanging="0"/>
        <w:rPr>
          <w:sz w:val="21"/>
          <w:szCs w:val="21"/>
        </w:rPr>
      </w:pPr>
      <w:r>
        <w:rPr>
          <w:sz w:val="21"/>
          <w:szCs w:val="21"/>
        </w:rPr>
        <w:t>participate in community service events, job-shadowing, internships, etc.  Many of the community and business partners will run a background check and DENY students or eliminate opportunities; including certification areas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/>
      </w:pPr>
      <w:r>
        <w:rPr>
          <w:sz w:val="21"/>
          <w:szCs w:val="21"/>
        </w:rPr>
        <w:t xml:space="preserve">Any student who fails to adhere to the above criteria may face dismissal from the program.  The decision to dismiss a student is determined by the Academy Director, Academy Counselor, and the School Administration. 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udent’s Name:</w:t>
        <w:tab/>
        <w:t>_____________________________________________</w:t>
        <w:tab/>
        <w:t>Aide Code: _____________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Student Signature:</w:t>
        <w:tab/>
        <w:t xml:space="preserve">________________________________________________________________________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Parent Signature:</w:t>
        <w:tab/>
        <w:t xml:space="preserve">________________________________________________________________________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Date___________________</w:t>
        <w:tab/>
        <w:tab/>
        <w:t xml:space="preserve">    </w:t>
      </w:r>
      <w:r>
        <w:rPr>
          <w:b/>
          <w:bCs/>
          <w:sz w:val="20"/>
          <w:szCs w:val="20"/>
        </w:rPr>
        <w:t>Please return completed contract to: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Alisha Kellett, Academy Director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Deltona High School     100 Wolf Pack Run     Deltona, FL 32725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(386) 575-4153, ext. 44082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9:37:00Z</dcterms:created>
  <dc:creator>adkellet</dc:creator>
  <dc:description/>
  <cp:keywords/>
  <dc:language>en-US</dc:language>
  <cp:lastModifiedBy>adkellet</cp:lastModifiedBy>
  <cp:lastPrinted>2010-02-08T15:36:00Z</cp:lastPrinted>
  <dcterms:modified xsi:type="dcterms:W3CDTF">2011-01-06T19:37:00Z</dcterms:modified>
  <cp:revision>2</cp:revision>
  <dc:subject/>
  <dc:title>DELTONA HIGH SCHOOL HEALTH SERVICES ACADEMY</dc:title>
</cp:coreProperties>
</file>